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rStyle w:val="Style13"/>
          <w:b w:val="false"/>
          <w:color w:val="000000"/>
          <w:sz w:val="27"/>
          <w:szCs w:val="27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7"/>
          <w:szCs w:val="27"/>
        </w:rPr>
        <w:t>к муниципальной программе «Развитие дорожно-транспортной системы города Барнаула на 2015-2030 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ндикаторах П</w:t>
      </w:r>
      <w:r>
        <w:rPr/>
        <w:t>рограммы и их значениях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425"/>
        <w:gridCol w:w="709"/>
        <w:gridCol w:w="567"/>
        <w:gridCol w:w="709"/>
        <w:gridCol w:w="708"/>
        <w:gridCol w:w="709"/>
        <w:gridCol w:w="567"/>
        <w:gridCol w:w="539"/>
        <w:gridCol w:w="766"/>
        <w:gridCol w:w="722"/>
        <w:gridCol w:w="678"/>
        <w:gridCol w:w="697"/>
        <w:gridCol w:w="709"/>
        <w:gridCol w:w="709"/>
        <w:gridCol w:w="708"/>
        <w:gridCol w:w="709"/>
        <w:gridCol w:w="709"/>
        <w:gridCol w:w="850"/>
        <w:gridCol w:w="851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6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(фа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(факт)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2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425"/>
        <w:gridCol w:w="709"/>
        <w:gridCol w:w="567"/>
        <w:gridCol w:w="709"/>
        <w:gridCol w:w="708"/>
        <w:gridCol w:w="709"/>
        <w:gridCol w:w="567"/>
        <w:gridCol w:w="567"/>
        <w:gridCol w:w="738"/>
        <w:gridCol w:w="722"/>
        <w:gridCol w:w="678"/>
        <w:gridCol w:w="697"/>
        <w:gridCol w:w="709"/>
        <w:gridCol w:w="709"/>
        <w:gridCol w:w="708"/>
        <w:gridCol w:w="709"/>
        <w:gridCol w:w="709"/>
        <w:gridCol w:w="850"/>
        <w:gridCol w:w="850"/>
      </w:tblGrid>
      <w:tr>
        <w:trPr>
          <w:tblHeader w:val="true"/>
          <w:trHeight w:val="2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24" w:hRule="atLeast"/>
        </w:trPr>
        <w:tc>
          <w:tcPr>
            <w:tcW w:w="15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Развитие дорожно-транспортной системы города Барнаула на 2015-2030 годы»</w:t>
            </w:r>
          </w:p>
        </w:tc>
      </w:tr>
      <w:tr>
        <w:trPr>
          <w:trHeight w:val="21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-ных дорожно-транспортных происшествий на 100000 состоящих на учете транспор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2" w:hanging="0"/>
              <w:jc w:val="center"/>
              <w:rPr/>
            </w:pPr>
            <w:r>
              <w:rPr>
                <w:sz w:val="20"/>
                <w:szCs w:val="20"/>
              </w:rPr>
              <w:t>не более 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концентрации дорожно-транспортных</w:t>
            </w:r>
          </w:p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шествий (аварийно-опасных участ-ков) на дорожной сети город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3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гибших в результате дорожно-транспортных происшествий </w:t>
            </w:r>
          </w:p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на 100000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6</w:t>
            </w:r>
          </w:p>
        </w:tc>
      </w:tr>
      <w:tr>
        <w:trPr>
          <w:trHeight w:val="30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-ным показателям, в общей протяженности автомобильных дор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32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орог местного значения города Барнаула, находящихся в нормативном состоянии, в рамках реализации </w:t>
            </w:r>
          </w:p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го проекта «Безопасные качественные дорог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widowControl w:val="false"/>
              <w:autoSpaceDE w:val="false"/>
              <w:ind w:left="-137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,</w:t>
            </w:r>
          </w:p>
          <w:p>
            <w:pPr>
              <w:pStyle w:val="Normal"/>
              <w:ind w:left="-24"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орог местного значения города Барнаула, находящихся в нормативном состоянии, в рамках реализации </w:t>
            </w:r>
          </w:p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национального проекта «Инфраструктура для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  <w:br/>
              <w:t>менее 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  <w:br/>
              <w:t>менее 85,1</w:t>
            </w:r>
          </w:p>
        </w:tc>
      </w:tr>
      <w:tr>
        <w:trPr>
          <w:trHeight w:val="5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ых, капитально отремонтиро-ванных и отремонтирован-ных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3</w:t>
            </w:r>
          </w:p>
        </w:tc>
      </w:tr>
      <w:tr>
        <w:trPr>
          <w:trHeight w:val="9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Количество модернизирован-ных тяговых подстан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Протяженность отремонтирован-ных и модернизи-рованных кабельных линий городского электрическ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питально отре-монтированных участков трамвайных пу-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улично-дорожной сети, на которых установлено периферийное оборудование, с целью внедрения интеллектуаль-ных транспортных систем, предусматривающих автоматиза-цию процессов управления дорожным движ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  <w:b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  <w:b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  <w:b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новленных единиц подвижного состава город-ского транспорта в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color w:val="000000"/>
                <w:sz w:val="20"/>
                <w:szCs w:val="20"/>
              </w:rPr>
              <w:t>Доля транспортных средств, приспособленных для перемещения маломобильных групп граждан, в общем количест-ве подвижного состава общественн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9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строенных остановочных пунктов в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  <w:b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18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списания от планового количества рейсов,</w:t>
            </w:r>
          </w:p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ных расписанием дв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не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не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  <w:br/>
              <w:t xml:space="preserve">менее </w:t>
              <w:br/>
              <w:t>85</w:t>
            </w:r>
          </w:p>
        </w:tc>
      </w:tr>
      <w:tr>
        <w:trPr>
          <w:trHeight w:val="18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свещенной улично-дорожной сети города </w:t>
            </w:r>
            <w:r>
              <w:rPr>
                <w:sz w:val="20"/>
                <w:szCs w:val="20"/>
              </w:rPr>
              <w:t>в протяженности автомобильных дорог, прошед-ших техническую инвентариз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линий наруж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обслуживаемых линий наружного освещения, находящихся 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4</w:t>
            </w:r>
          </w:p>
        </w:tc>
      </w:tr>
      <w:tr>
        <w:trPr>
          <w:trHeight w:val="1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Развитие уличного освещения и обеспечение безопасности на улично-дорожной сети города Барнаула»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становленных светофор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(замененных) светильников наружного освещения, в том числе энергосберегаю-щих ла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построенных, реконструирован-ных линий наруж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84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рожному хозяйству и транспорту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Барнаула                                                                                                                                               В.И. Ведяшкин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8:00Z</dcterms:created>
  <dc:creator>Shustrik</dc:creator>
  <dc:description/>
  <cp:keywords/>
  <dc:language>en-US</dc:language>
  <cp:lastModifiedBy>Наталья Кузнецова</cp:lastModifiedBy>
  <cp:lastPrinted>2025-01-24T15:54:00Z</cp:lastPrinted>
  <dcterms:modified xsi:type="dcterms:W3CDTF">2025-01-24T08:58:00Z</dcterms:modified>
  <cp:revision>182</cp:revision>
  <dc:subject/>
  <dc:title/>
</cp:coreProperties>
</file>